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dict 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Copyright 2006-2007 Novell, Inc.</w:t>
      </w:r>
    </w:p>
    <w:p>
      <w:pPr>
        <w:pStyle w:val="Default"/>
        <w:rPr>
          <w:rFonts w:ascii="微软雅黑" w:hAnsi="微软雅黑" w:eastAsia="微软雅黑" w:cs="宋体;SimSun"/>
          <w:bCs/>
          <w:sz w:val="21"/>
          <w:szCs w:val="21"/>
        </w:rPr>
      </w:pPr>
      <w:r>
        <w:rPr>
          <w:rFonts w:cs="宋体;SimSun" w:ascii="宋体;SimSun" w:hAnsi="宋体;SimSun"/>
          <w:sz w:val="22"/>
          <w:szCs w:val="22"/>
        </w:rPr>
        <w:t>(C) Copyright 2003-2007 Hewlett-Packard Development Company, L.P.</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LGPL-2.0-or-la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ADj6ItqCjYwcCI5OALxcQNs+aaVWIhFF3e08b7zEBOd3A06RielwX+qv9hjVw7gyFn9e1n
yQr+u+vYTm8BPzKz35XeX588U3VhEcGT8XeMdFffDWk0yPhTAaFRTGz3OIZOLXidAH3sl839
SIv09PWULtYK/8HT/ZZV+RsJ6fV279kvAn/7xPwHEW7RGAZICLzudfF43vvOlOaRRwHG7l0Q
wBu8knxRdTDFJW9cZy</vt:lpwstr>
  </property>
  <property fmtid="{D5CDD505-2E9C-101B-9397-08002B2CF9AE}" pid="3" name="_2015_ms_pID_7253431">
    <vt:lpwstr>EwjLfV0WXykKlayCcBCkv4ZkOmW7D/8U51HcdppEajLsprluWEdo98
nxzZb+AiIGJI/CVn1pl/AmVhK7v9WN3h4odK9CbSbkCNKhHMGa+Y75m6TRWzOIDCT2xMINao
+Km1ghwvJ10w0n0KOlWeawQQEmu6pKBH+nHssHmwi7PVm9xGFQmAAufmwaGryfMRDOFieqPd
D2tjsQq7nfzIlR926xjeFHISHhrdf+tNxQUT</vt:lpwstr>
  </property>
  <property fmtid="{D5CDD505-2E9C-101B-9397-08002B2CF9AE}" pid="4" name="_2015_ms_pID_7253431_00">
    <vt:lpwstr>_2015_ms_pID_7253431</vt:lpwstr>
  </property>
  <property fmtid="{D5CDD505-2E9C-101B-9397-08002B2CF9AE}" pid="5" name="_2015_ms_pID_7253432">
    <vt:lpwstr>ST2FxxMxd2MRpr4oq4xfgBY3rLaYP5eBvE5Z
j1XwDMSxmnXbudafxhuH2JHrUYqeQ9K4SF6UljFqmWxRv8jBZ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618</vt:lpwstr>
  </property>
</Properties>
</file>